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  <w:szCs w:val="32"/>
        </w:rPr>
      </w:pPr>
      <w:r>
        <w:rPr>
          <w:sz w:val="32"/>
          <w:szCs w:val="32"/>
        </w:rPr>
        <w:t>Peruskäsitteitä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usjoukko eli populaat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Joukko johon tutkimus kohdistu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esim. Palokan koululaiset, Pandan valmistavat suklaat…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lastoyksikk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jokainen tutkimuskohde, josta tietoa kerätää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esim. palokkalainen koululainen, Pandan taloussuklaa…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Tilastollinen) muuttuja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On ominaisuus, jota tutkimuskohteesta tutkita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esim. sukupuoli, kilohinta…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uttujan arvo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On tutkittavan ominaisuuden ar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esim. poika, 72 mk/kg…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vaintoaineis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n se kokonaisuus jonka muodostavat kaikki kerätyt muuttujien arvo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vaintomatrii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vaintoaineiston joka on esitetty tietyssä muodos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konaistutkimus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Tiedot kerätään jokaisesta perusjoukkoon kuuluvasta alkio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tantatutkimus</w:t>
      </w:r>
    </w:p>
    <w:p>
      <w:pPr>
        <w:pStyle w:val="Normal"/>
        <w:ind w:left="1304" w:firstLine="1"/>
        <w:rPr>
          <w:sz w:val="24"/>
          <w:szCs w:val="24"/>
        </w:rPr>
      </w:pPr>
      <w:r>
        <w:rPr>
          <w:sz w:val="24"/>
          <w:szCs w:val="24"/>
        </w:rPr>
        <w:t>Tutkimus, jossa vain osa perusjoukosta tutkitaan, mutta sen perusteella saadut tulokset yleistetään koko perusjoukk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tos</w:t>
      </w:r>
    </w:p>
    <w:p>
      <w:pPr>
        <w:pStyle w:val="Normal"/>
        <w:ind w:left="1304" w:firstLine="1"/>
        <w:rPr>
          <w:sz w:val="24"/>
          <w:szCs w:val="24"/>
        </w:rPr>
      </w:pPr>
      <w:r>
        <w:rPr>
          <w:sz w:val="24"/>
          <w:szCs w:val="24"/>
        </w:rPr>
        <w:t>On sellainen perusjoukon osa, joka on valittu niin, että jokaisella perusjoukon alkiolla on (sama/tunnettu) mahdollisuus tulla valituksi otoks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dennäköisyysotanta</w:t>
      </w:r>
    </w:p>
    <w:p>
      <w:pPr>
        <w:pStyle w:val="Normal"/>
        <w:ind w:left="1304" w:firstLine="1"/>
        <w:rPr>
          <w:sz w:val="24"/>
          <w:szCs w:val="24"/>
        </w:rPr>
      </w:pPr>
      <w:r>
        <w:rPr>
          <w:sz w:val="24"/>
          <w:szCs w:val="24"/>
        </w:rPr>
        <w:t>On sellainen otoksen valintamenettely, että jokaisen perusjoukon alkion mahdollisuus tulla valituksi tunneta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äyte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On mikä tahansa osa perusjoukosta, jota ei ole poimittu todennäköisyysotann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villä on profiili sarake on jakauma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06:21:00Z</dcterms:created>
  <dc:creator>PL</dc:creator>
  <dc:description/>
  <dc:language>en-US</dc:language>
  <cp:lastModifiedBy>PL</cp:lastModifiedBy>
  <dcterms:modified xsi:type="dcterms:W3CDTF">1999-04-20T07:47:00Z</dcterms:modified>
  <cp:revision>5</cp:revision>
  <dc:subject/>
  <dc:title>Peruskäsitteitä</dc:title>
</cp:coreProperties>
</file>