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spacing w:before="240" w:after="60"/>
        <w:rPr>
          <w:sz w:val="48"/>
          <w:lang w:val="fi-FI"/>
        </w:rPr>
      </w:pPr>
      <w:r>
        <w:rPr>
          <w:sz w:val="48"/>
          <w:lang w:val="fi-FI"/>
        </w:rPr>
        <w:t>ERIKOISKORTI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48"/>
          <w:lang w:val="fi-FI"/>
        </w:rPr>
      </w:pPr>
      <w:r>
        <w:rPr>
          <w:sz w:val="48"/>
          <w:lang w:val="fi-FI"/>
        </w:rPr>
      </w:r>
    </w:p>
    <w:p>
      <w:pPr>
        <w:pStyle w:val="Heading2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36"/>
          <w:lang w:val="fi-FI"/>
        </w:rPr>
      </w:pPr>
      <w:r>
        <w:rPr>
          <w:sz w:val="36"/>
          <w:lang w:val="fi-FI"/>
        </w:rPr>
        <w:t>JÄÄKIEKKO</w:t>
      </w:r>
    </w:p>
    <w:p>
      <w:pPr>
        <w:pStyle w:val="Heading3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  <w:t>Classic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  <w:t xml:space="preserve"> </w:t>
      </w:r>
      <w:r>
        <w:rPr>
          <w:sz w:val="28"/>
          <w:lang w:val="fi-FI"/>
        </w:rPr>
        <w:tab/>
        <w:t>1993: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AU Geoff Sanderson 359/87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Team Canada TC7 Adam Grave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Crash Numbers N3 Jeff O'neill 005253 of 15,00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1994-95: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Enforders of hockey E5 Corey Schwab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1994 All-Rookie AR5 Chris Pronger 10077 of 13,50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 xml:space="preserve">Tri-cards T25/T26/T27 Chris Armstrong, Ed Jovanovski, Jasin Podollan </w:t>
      </w:r>
    </w:p>
    <w:p>
      <w:pPr>
        <w:pStyle w:val="Heading3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  <w:t>Fleer Ultra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1994-95: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Ultra Prospects 3 of 10 Paul Kariya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Ultra Speed Merchant 10 of 10 Geoff Sanderson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Ultra All-Star 5 of 12 Alexander Mogilny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 xml:space="preserve">Ultra Sergei Fedorov 7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1995-96: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Ultra Premier Pivots 9 of 10 Mats Sundin</w:t>
      </w:r>
    </w:p>
    <w:p>
      <w:pPr>
        <w:pStyle w:val="Heading3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  <w:t>Flee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1994-95: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Fleer Netminders 4 of 10 Curtis Joseph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--------------------- 5 of 10 Arturs Irb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Fleer Franchise Futures 7 of 10 Mikael Renberg</w:t>
      </w:r>
    </w:p>
    <w:p>
      <w:pPr>
        <w:pStyle w:val="Heading3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  <w:t>Upper Deck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1994-95: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Predictor Calder C1 Peter Forsberg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Ice Gallery IG1 Kirk Muller</w:t>
      </w:r>
    </w:p>
    <w:p>
      <w:pPr>
        <w:pStyle w:val="Heading3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  <w:t>Donrus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1993-94: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Donrus Team USA 22 of 22 David Vilki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----------------------- 8 of 22 Ashlin Halfnigh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1994-95: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 xml:space="preserve">Donruss Dominators 3 of 8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1995-96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Donruss Canadian World Junior Team 2 of 22 Dan Cloutier</w:t>
      </w:r>
    </w:p>
    <w:p>
      <w:pPr>
        <w:pStyle w:val="Heading3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  <w:t>Topp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1994-95: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New To The Game 19NG Marius Czerkawski</w:t>
      </w:r>
    </w:p>
    <w:p>
      <w:pPr>
        <w:pStyle w:val="Heading3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  <w:t>Bowman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1990-91: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Hat Trick 6 of 22 Vincent Damphouss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</w:r>
    </w:p>
    <w:p>
      <w:pPr>
        <w:sectPr>
          <w:type w:val="nextPage"/>
          <w:pgSz w:w="11906" w:h="16838"/>
          <w:pgMar w:left="1296" w:right="566" w:gutter="0" w:header="0" w:top="56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  <w:t xml:space="preserve">Leaf </w:t>
        <w:tab/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1994-95: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Leaf Limited Inserts 2 of 28 Adam Oate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------------------------ 16 of 28 Alexei Jashin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Fire On Ice 1 of 12 Sergei Fedorov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Leaf Phenoms 5 of 10 Paul Kariya</w:t>
      </w:r>
    </w:p>
    <w:p>
      <w:pPr>
        <w:pStyle w:val="Heading3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  <w:t xml:space="preserve">Sisu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1994-95: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Fire on Ice 15 of 20 Risto Kurkinen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Sisu Specials 8 of 10 Ari Sulander</w:t>
        <w:tab/>
      </w:r>
    </w:p>
    <w:p>
      <w:pPr>
        <w:pStyle w:val="Heading3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  <w:t>Elit Se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1994-95: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Foreign Affairs 1 of 10 Espen Knutsen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NHL Draft 9 of 10Thomas Holmström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</w:r>
    </w:p>
    <w:p>
      <w:pPr>
        <w:pStyle w:val="Heading2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36"/>
          <w:lang w:val="fi-FI"/>
        </w:rPr>
      </w:pPr>
      <w:r>
        <w:rPr>
          <w:sz w:val="36"/>
          <w:lang w:val="fi-FI"/>
        </w:rPr>
        <w:t xml:space="preserve">KORIPALLO </w:t>
      </w:r>
    </w:p>
    <w:p>
      <w:pPr>
        <w:pStyle w:val="Heading3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  <w:t xml:space="preserve">Fleer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1994-95: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NBA Award Winner Hakeem Olajuwon/ Don MacLean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NBA All Defensive Hakeem Olajuwon/Latrell SperWell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 xml:space="preserve">------------------------ 7 of 10 Nate McMillan </w:t>
      </w:r>
    </w:p>
    <w:p>
      <w:pPr>
        <w:pStyle w:val="Heading3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  <w:t>NBA Hoop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1993-94: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David's Best DB1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--------------- DB2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--------------- DB3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--------------- DB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--------------- DB5</w:t>
      </w:r>
    </w:p>
    <w:p>
      <w:pPr>
        <w:pStyle w:val="Heading3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  <w:t>Topp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  <w:t xml:space="preserve"> </w:t>
      </w:r>
      <w:r>
        <w:rPr>
          <w:sz w:val="28"/>
          <w:lang w:val="fi-FI"/>
        </w:rPr>
        <w:tab/>
        <w:t>1993-94: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Collect Frequent Flyer Point Cards 3 of 5 Dominique Wilkin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</w:r>
    </w:p>
    <w:p>
      <w:pPr>
        <w:pStyle w:val="Heading2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36"/>
          <w:lang w:val="fi-FI"/>
        </w:rPr>
      </w:pPr>
      <w:r>
        <w:rPr>
          <w:sz w:val="36"/>
          <w:lang w:val="fi-FI"/>
        </w:rPr>
        <w:t>BASEBALL</w:t>
      </w:r>
    </w:p>
    <w:p>
      <w:pPr>
        <w:pStyle w:val="Heading3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sz w:val="28"/>
          <w:lang w:val="fi-FI"/>
        </w:rPr>
      </w:pPr>
      <w:r>
        <w:rPr>
          <w:sz w:val="28"/>
          <w:lang w:val="fi-FI"/>
        </w:rPr>
        <w:t>Upper Deck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1991-92: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ind w:firstLine="1296"/>
        <w:rPr>
          <w:sz w:val="28"/>
          <w:lang w:val="fi-FI"/>
        </w:rPr>
      </w:pPr>
      <w:r>
        <w:rPr>
          <w:sz w:val="28"/>
          <w:lang w:val="fi-FI"/>
        </w:rPr>
        <w:t>Baseball Heroes 32 of 36</w:t>
        <w:tab/>
      </w:r>
    </w:p>
    <w:sectPr>
      <w:type w:val="continuous"/>
      <w:pgSz w:w="11906" w:h="16838"/>
      <w:pgMar w:left="1296" w:right="566" w:gutter="0" w:header="0" w:top="566" w:footer="0" w:bottom="5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fi-FI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Kappaleenoletusfontti">
    <w:name w:val="Kappaleen oletusfontti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8:21:00Z</dcterms:created>
  <dc:creator>Antti Stenvall</dc:creator>
  <dc:description/>
  <dc:language>en-US</dc:language>
  <cp:lastModifiedBy>Antti Stenvall</cp:lastModifiedBy>
  <dcterms:modified xsi:type="dcterms:W3CDTF">1998-12-21T22:22:00Z</dcterms:modified>
  <cp:revision>3</cp:revision>
  <dc:subject/>
  <dc:title>ERIKOISKORTIT</dc:title>
</cp:coreProperties>
</file>