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spacing w:before="240" w:after="60"/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36"/>
          <w:lang w:val="fi-FI"/>
        </w:rPr>
        <w:t>JOE SAKIC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16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301 Liste des Nordiques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490 Conférence de Galles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3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616 All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6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23 Point 100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SP 1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MC DONALD'S NHL ALL STAR # McD-2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4-95 # 404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COLLECTOR'S CHOICE #28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COR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2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434 Franchis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3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RO 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25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9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15 All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5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O-PEE-CHE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89-90 # 113 RC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8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6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18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 LIMI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0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LTRA 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8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13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5-96 # 397 Ultra Cool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nextPage"/>
          <w:pgSz w:w="11906" w:h="16838"/>
          <w:pgMar w:left="129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8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AI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5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ARKHUR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e14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V3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INNACL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50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9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All Star 1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All Star 13 (ERILLAISET ETUKUVAT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Team 2001 25 of 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DONRU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8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4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16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eastAsia="Courier New" w:cs="Courier New"/>
          <w:sz w:val="28"/>
          <w:lang w:val="fi-FI"/>
        </w:rPr>
      </w:pPr>
      <w:r>
        <w:rPr>
          <w:rFonts w:eastAsia="Courier New" w:cs="Courier New" w:ascii="Courier New" w:hAnsi="Courier New"/>
          <w:sz w:val="28"/>
          <w:lang w:val="fi-FI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PREMI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48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FINE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6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STADIUM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sectPr>
      <w:type w:val="continuous"/>
      <w:pgSz w:w="11906" w:h="16838"/>
      <w:pgMar w:left="129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23:00Z</dcterms:created>
  <dc:creator>Antti Stenvall</dc:creator>
  <dc:description/>
  <dc:language>en-US</dc:language>
  <cp:lastModifiedBy>Antti Stenvall</cp:lastModifiedBy>
  <dcterms:modified xsi:type="dcterms:W3CDTF">1998-12-21T22:24:00Z</dcterms:modified>
  <cp:revision>3</cp:revision>
  <dc:subject/>
  <dc:title>JOE SAKIC</dc:title>
</cp:coreProperties>
</file>