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spacing w:before="240" w:after="60"/>
        <w:rPr>
          <w:rFonts w:ascii="Courier New" w:hAnsi="Courier New" w:cs="Courier New"/>
          <w:sz w:val="36"/>
          <w:lang w:val="fi-FI"/>
        </w:rPr>
      </w:pPr>
      <w:r>
        <w:rPr>
          <w:rFonts w:cs="Courier New" w:ascii="Courier New" w:hAnsi="Courier New"/>
          <w:sz w:val="36"/>
          <w:lang w:val="fi-FI"/>
        </w:rPr>
        <w:t>MATS SUNDIN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36"/>
          <w:lang w:val="fi-FI"/>
        </w:rPr>
      </w:pPr>
      <w:r>
        <w:rPr>
          <w:rFonts w:cs="Courier New" w:ascii="Courier New" w:hAnsi="Courier New"/>
          <w:sz w:val="36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PPER DECK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0-91 # 365 RC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1 Canada cup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93 Nordiques checkli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12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374 Ice-Hockey World championship pool a seniors 9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20 Point 100 club checkli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228 Point 100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3-94 # 302 Team point leader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41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Hat Tricks HT2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36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3-94 # SP 132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48 World Tou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SP-17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219 Fifth Anniversary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COR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8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RO SE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9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PRO SET PLATINUM # 9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O-PEE-CHE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219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LEAF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3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5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24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5 # Fire On Ice 8of12 04993/1000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LEAF LIMITED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4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ULTRA 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137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2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379</w:t>
      </w:r>
    </w:p>
    <w:p>
      <w:pPr>
        <w:sectPr>
          <w:type w:val="nextPage"/>
          <w:pgSz w:w="11906" w:h="16838"/>
          <w:pgMar w:left="1296" w:right="566" w:gutter="0" w:header="0" w:top="566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Premier Pivot 9 of 1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EE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2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FLEER MATAL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International Steel 20 of 24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FLAI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8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PARKHURS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2-93 # 221 International Rising Star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8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You Crash The Game C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95-96 # 247 International Influence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PINNACLE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0 Englis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0 French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389 The Idols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86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Team 2001 15 of 3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Global Gold 3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ELECT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21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TOPPS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1-92 # 12 Super rookie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 xml:space="preserve">TOPPS PREMIER 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16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4-95 # 412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TOPPS STADIUM CLUB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3-94 # 370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95-96 # 7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SEMIC ICE-HOCKEY SPORT CARDS 1995</w:t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  <w:t># 62</w:t>
      </w:r>
    </w:p>
    <w:p>
      <w:pPr>
        <w:sectPr>
          <w:type w:val="continuous"/>
          <w:pgSz w:w="11906" w:h="16838"/>
          <w:pgMar w:left="1296" w:right="566" w:gutter="0" w:header="0" w:top="566" w:footer="0" w:bottom="56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p>
      <w:pPr>
        <w:pStyle w:val="Normal"/>
        <w:tabs>
          <w:tab w:val="clear" w:pos="720"/>
          <w:tab w:val="left" w:pos="0" w:leader="none"/>
          <w:tab w:val="left" w:pos="1296" w:leader="none"/>
          <w:tab w:val="left" w:pos="2592" w:leader="none"/>
          <w:tab w:val="left" w:pos="3888" w:leader="none"/>
          <w:tab w:val="left" w:pos="5184" w:leader="none"/>
          <w:tab w:val="left" w:pos="6480" w:leader="none"/>
          <w:tab w:val="left" w:pos="7776" w:leader="none"/>
          <w:tab w:val="left" w:pos="9072" w:leader="none"/>
        </w:tabs>
        <w:rPr>
          <w:rFonts w:ascii="Courier New" w:hAnsi="Courier New" w:cs="Courier New"/>
          <w:sz w:val="28"/>
          <w:lang w:val="fi-FI"/>
        </w:rPr>
      </w:pPr>
      <w:r>
        <w:rPr>
          <w:rFonts w:cs="Courier New" w:ascii="Courier New" w:hAnsi="Courier New"/>
          <w:sz w:val="28"/>
          <w:lang w:val="fi-FI"/>
        </w:rPr>
      </w:r>
    </w:p>
    <w:sectPr>
      <w:type w:val="continuous"/>
      <w:pgSz w:w="11906" w:h="16838"/>
      <w:pgMar w:left="1296" w:right="566" w:gutter="0" w:header="0" w:top="566" w:footer="0" w:bottom="56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fi-FI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Kappaleenoletusfontti">
    <w:name w:val="Kappaleen oletusfontti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8:23:00Z</dcterms:created>
  <dc:creator>Antti Stenvall</dc:creator>
  <dc:description/>
  <dc:language>en-US</dc:language>
  <cp:lastModifiedBy>Antti Stenvall</cp:lastModifiedBy>
  <dcterms:modified xsi:type="dcterms:W3CDTF">1998-12-21T22:24:00Z</dcterms:modified>
  <cp:revision>3</cp:revision>
  <dc:subject/>
  <dc:title>MATS SUNDIN</dc:title>
</cp:coreProperties>
</file>