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spacing w:before="240" w:after="60"/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36"/>
          <w:lang w:val="fi-FI"/>
        </w:rPr>
        <w:t>JARI KURRI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146 Englis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146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24  Canada Cup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6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21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3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MC DONALD'S ALL STAR # McD-0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BE A PLAYER # R2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9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58 World Tou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37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SCORE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15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6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39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446 Highligh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1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5-96 # 115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RO 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8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9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PRO SET PLATINUM #4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6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O-PEE-CHE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84-85 # 261 Game winning goal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85-86 # 15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89-90 # 4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29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LEAF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4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0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12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 LIMI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0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eastAsia="Courier New" w:cs="Courier New"/>
          <w:sz w:val="28"/>
          <w:lang w:val="fi-FI"/>
        </w:rPr>
      </w:pPr>
      <w:r>
        <w:rPr>
          <w:rFonts w:eastAsia="Courier New" w:cs="Courier New" w:ascii="Courier New" w:hAnsi="Courier New"/>
          <w:sz w:val="28"/>
          <w:lang w:val="fi-FI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nextPage"/>
          <w:pgSz w:w="11906" w:h="16838"/>
          <w:pgMar w:left="129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ULTRA FLEER JA FLEE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6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FLEER # 9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ARKHUR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6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6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0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eV2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INNACL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48 Englis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48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6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7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3-94 # 35 All-star game 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3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DONRU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5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9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P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ELEC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7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PREMI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0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4-95 # 25 Special Effect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FINE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8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STADIUM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4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EMIC ICE-HOCKEY SPORT CARDS 199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1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# 204 MM 94 All Star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JÄÄKIEKKO KORTTI KERÄILYSARJA 9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2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346 Dream Team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HOCKEY 1992-93 SLAP-SHOT GAME PANINI tarra # 6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sectPr>
      <w:type w:val="continuous"/>
      <w:pgSz w:w="11906" w:h="16838"/>
      <w:pgMar w:left="129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22:00Z</dcterms:created>
  <dc:creator>Antti Stenvall</dc:creator>
  <dc:description/>
  <dc:language>en-US</dc:language>
  <cp:lastModifiedBy>Antti Stenvall</cp:lastModifiedBy>
  <dcterms:modified xsi:type="dcterms:W3CDTF">1998-12-21T22:23:00Z</dcterms:modified>
  <cp:revision>3</cp:revision>
  <dc:subject/>
  <dc:title>JARI KURRI</dc:title>
</cp:coreProperties>
</file>