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spacing w:before="240" w:after="60"/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36"/>
          <w:lang w:val="fi-FI"/>
        </w:rPr>
        <w:t>BRIAN LEETC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UPPER DECK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253 Frenc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35 Canada Cup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5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612 All Sta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2-93 # 434 James Norris Memorial Trophy Winner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640 UD Profile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34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231 Shooters Edg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4-95 # Hart Memorial Trophy Predictor H-11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SP-5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BE A PLAYER # R4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SE 5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SCORE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333 Franchis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1-92 # 373 Dream Team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102 Season Lead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37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491 Dream Team (vaaleat reunat)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491 Dream Team (tummat reunat)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522 Award Winner (vaaleat reunat)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522 Award Winner (tummat reunat)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3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8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48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RO SE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20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1-92 # 159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309 All Sta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11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O-PEE-CHE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29 # 108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LEAF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7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40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9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nextPage"/>
          <w:pgSz w:w="11906" w:h="16838"/>
          <w:pgMar w:left="129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LEAF LIMITED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3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ULTRA FLEER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13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All Star Game 2 of 1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Speed Merchant 6 of 1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FLE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3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FLAI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1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Scoring Power 5 of 1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ARKHURS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11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5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V1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INNACL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7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5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DONRUS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5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P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7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26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 PREMI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505 America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37 Premier All Sta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37 Premier All Star Special Effect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450 Tools Of The Gam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4-95 # 485 Power At the point </w:t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50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PS STADIUM CLUB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24 Members only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5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4-95 # 150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EMIC ICE-HOCKEY SPORT CARDS 199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# 10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JÄÄKKIEKKO KORTTI KERÄILYSARJA 9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# 11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# 339 Dream Team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POGS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KRAFT 1994 Award Winn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OG 94-95 # 17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sectPr>
      <w:type w:val="continuous"/>
      <w:pgSz w:w="11906" w:h="16838"/>
      <w:pgMar w:left="1296" w:right="566" w:gutter="0" w:header="0" w:top="566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i-FI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8:22:00Z</dcterms:created>
  <dc:creator>Antti Stenvall</dc:creator>
  <dc:description/>
  <dc:language>en-US</dc:language>
  <cp:lastModifiedBy>Antti Stenvall</cp:lastModifiedBy>
  <dcterms:modified xsi:type="dcterms:W3CDTF">1998-12-21T22:23:00Z</dcterms:modified>
  <cp:revision>3</cp:revision>
  <dc:subject/>
  <dc:title>BRIAN LEETCH</dc:title>
</cp:coreProperties>
</file>